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924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Header"/>
        <w:ind w:left="9240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Избирательной </w:t>
        <w:br/>
        <w:t>комиссии Хабаровского края</w:t>
        <w:br/>
        <w:t xml:space="preserve">от  18 февраля 2014 г. № </w:t>
      </w:r>
      <w:r>
        <w:rPr>
          <w:color w:val="000000"/>
          <w:sz w:val="28"/>
          <w:szCs w:val="28"/>
        </w:rPr>
        <w:t>101/802-6</w:t>
      </w:r>
    </w:p>
    <w:p>
      <w:pPr>
        <w:pStyle w:val="14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14"/>
        <w:rPr>
          <w:bCs/>
          <w:szCs w:val="28"/>
        </w:rPr>
      </w:pPr>
      <w:r>
        <w:rPr>
          <w:bCs/>
          <w:szCs w:val="28"/>
        </w:rPr>
        <w:t xml:space="preserve">Комплекс </w:t>
      </w:r>
      <w:r>
        <w:rPr>
          <w:szCs w:val="28"/>
        </w:rPr>
        <w:t>мероприятий</w:t>
      </w:r>
    </w:p>
    <w:p>
      <w:pPr>
        <w:pStyle w:val="TextBodyIndent"/>
        <w:rPr/>
      </w:pPr>
      <w:r>
        <w:rPr>
          <w:b/>
          <w:szCs w:val="28"/>
        </w:rPr>
        <w:t>Избирательной комиссии Хабаровского края</w:t>
      </w:r>
      <w:r>
        <w:rPr>
          <w:b/>
        </w:rPr>
        <w:br/>
        <w:t>по подготовке и проведению единого дня голосования на территории Хабаровского края</w:t>
        <w:br/>
        <w:t>14 сентября 2014 года</w:t>
      </w:r>
    </w:p>
    <w:p>
      <w:pPr>
        <w:pStyle w:val="TextBodyInden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212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5047"/>
        <w:gridCol w:w="3492"/>
        <w:gridCol w:w="4683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роприяти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рок исполн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сполнители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tbl>
      <w:tblPr>
        <w:tblW w:w="14212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5047"/>
        <w:gridCol w:w="3492"/>
        <w:gridCol w:w="4683"/>
      </w:tblGrid>
      <w:tr>
        <w:trPr>
          <w:tblHeader w:val="true"/>
          <w:trHeight w:val="27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1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5"/>
              <w:widowControl w:val="false"/>
              <w:spacing w:lineRule="auto" w:line="240"/>
              <w:jc w:val="center"/>
              <w:rPr/>
            </w:pPr>
            <w:r>
              <w:rPr>
                <w:b/>
                <w:szCs w:val="28"/>
              </w:rPr>
              <w:t xml:space="preserve">Раздел 1. Осуществление контроля </w:t>
            </w:r>
            <w:r>
              <w:rPr>
                <w:b/>
              </w:rPr>
              <w:t xml:space="preserve">за соблюдением избирательных прав граждан Российской Федерации при подготовке и проведении выборов </w:t>
            </w:r>
          </w:p>
        </w:tc>
      </w:tr>
      <w:tr>
        <w:trPr>
          <w:trHeight w:val="37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1.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Контроль за опубликованием в СМИ, в том числе подготовкой и размещением в сети Интернет сведений: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- о назначении выборов депутатов Законодательной Думы Хабаровского края шестого созыва;</w:t>
            </w:r>
          </w:p>
          <w:p>
            <w:pPr>
              <w:pStyle w:val="Normal"/>
              <w:widowControl w:val="false"/>
              <w:rPr>
                <w:bCs/>
                <w:szCs w:val="28"/>
              </w:rPr>
            </w:pPr>
            <w:r>
              <w:rPr>
                <w:szCs w:val="28"/>
              </w:rPr>
              <w:t>- о назначении выборов в органы местного самоуправления</w:t>
            </w:r>
            <w:r>
              <w:rPr>
                <w:bCs/>
                <w:szCs w:val="28"/>
              </w:rPr>
              <w:t>;</w:t>
            </w:r>
          </w:p>
          <w:p>
            <w:pPr>
              <w:pStyle w:val="Normal"/>
              <w:widowControl w:val="false"/>
              <w:rPr>
                <w:bCs/>
                <w:sz w:val="27"/>
                <w:szCs w:val="28"/>
              </w:rPr>
            </w:pPr>
            <w:r>
              <w:rPr>
                <w:bCs/>
                <w:sz w:val="27"/>
                <w:szCs w:val="28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>По мере назначения и в соответствии со сроками, установленными Избирательным кодексом  Хабаровского края и Инструкцией по размещению данных Государственной автоматизированной системы Российской Федерации «Выборы» в сети Интернет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.В. Агуленко, 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.М. Черемных, 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.Ю. Ян, 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едседатели территориальных избирательных комиссий края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7"/>
                <w:szCs w:val="28"/>
              </w:rPr>
            </w:pPr>
            <w:r>
              <w:rPr>
                <w:szCs w:val="28"/>
                <w:lang w:val="en-US"/>
              </w:rPr>
              <w:t>1.2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Контроль за размещением в сети Интернет: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  <w:szCs w:val="28"/>
              </w:rPr>
              <w:t>- Календарных планов основных мероприятий по подготовке и проведению выборов депутатов Законодательной Думы Хабаровского края  шестого созыва;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bCs/>
                <w:szCs w:val="28"/>
              </w:rPr>
              <w:t>- перечня средств массовой информации, полиграфических организаций, индивидуальных предпринимателей, имеющих право предоставлять печатную площадь, эфирное время, оказывать услуги по изготовлению агитационных печатных материалов на платной основе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>По мере назначения и в соответствии со сроками, установленными Избирательным кодексом  Хабаровского края и Инструкцией по размещению данных Государственной автоматизированной системы Российской Федерации «Выборы» в сети Интернет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.В. Агуленко, 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М.М. Черемных, 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.Ю. Ян, 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едседатели территориальных избирательных комиссий края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8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1.3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Контроль за ходом подготовки и проведения </w:t>
            </w:r>
            <w:r>
              <w:rPr>
                <w:bCs/>
                <w:szCs w:val="28"/>
              </w:rPr>
              <w:t xml:space="preserve">выборов </w:t>
            </w:r>
            <w:r>
              <w:rPr>
                <w:szCs w:val="28"/>
              </w:rPr>
              <w:t xml:space="preserve">депутатов Законодательной Думы Хабаровского края шестого созыва </w:t>
            </w:r>
            <w:r>
              <w:rPr>
                <w:bCs/>
                <w:szCs w:val="28"/>
              </w:rPr>
              <w:t>и в органы местного самоуправлени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В соответствии с календарными планами с учетом окончания сроков проведения конкретных избирательных действий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 xml:space="preserve">В.В. Агуленко, М.М. Черемных </w:t>
              <w:br/>
              <w:t>члены ИКХК</w:t>
            </w:r>
          </w:p>
        </w:tc>
      </w:tr>
      <w:tr>
        <w:trPr>
          <w:trHeight w:val="98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1.4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/>
              <w:t>Рассмотрение жалоб на решения и действия (бездействие) избирательных комиссий и их должностных лиц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В сроки, установленные законом (при поступлении жалоб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О.Ю. Машков,</w:t>
              <w:br/>
              <w:t>члены ИКХК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1.5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Контроль за рассмотрением обращений о нарушениях избирательных прав граждан, поступивших в ходе подготовки и проведения</w:t>
            </w:r>
            <w:r>
              <w:rPr>
                <w:bCs/>
                <w:szCs w:val="28"/>
              </w:rPr>
              <w:t xml:space="preserve"> выборов </w:t>
            </w:r>
            <w:r>
              <w:rPr>
                <w:szCs w:val="28"/>
              </w:rPr>
              <w:t xml:space="preserve">депутатов Законодательной Думы Хабаровского края шестого созыва </w:t>
            </w:r>
            <w:r>
              <w:rPr>
                <w:bCs/>
                <w:szCs w:val="28"/>
              </w:rPr>
              <w:t xml:space="preserve">и в органы местного самоуправления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Г.К. Накушнов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члены ИКХК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9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1.6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Подготовка  информационных сведений (с нарастающим итогом) о ходе подготовки </w:t>
            </w:r>
            <w:r>
              <w:rPr>
                <w:bCs/>
                <w:szCs w:val="28"/>
              </w:rPr>
              <w:t xml:space="preserve">выборов </w:t>
            </w:r>
            <w:r>
              <w:rPr>
                <w:szCs w:val="28"/>
              </w:rPr>
              <w:t xml:space="preserve">депутатов Законодательной Думы Хабаровского края шестого созыва </w:t>
            </w:r>
            <w:r>
              <w:rPr>
                <w:bCs/>
                <w:szCs w:val="28"/>
              </w:rPr>
              <w:t xml:space="preserve"> и в органы местного самоуправлени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>Еженедельно, начиная со дня назначения выборов</w:t>
              <w:br/>
              <w:t>(по четвергам) до дня голосова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О.Ю. Машков,</w:t>
              <w:br/>
              <w:t>члены рабочей группы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1.7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Заслушивание на заседании Избирательной комиссии Хабаровского края председателей окружных, территориальных избирательных комиссий о работе по обеспечению избирательных прав </w:t>
            </w:r>
            <w:r>
              <w:rPr>
                <w:bCs/>
              </w:rPr>
              <w:t xml:space="preserve">граждан при подготовке </w:t>
            </w:r>
            <w:r>
              <w:rPr/>
              <w:t>назначенных на  14 сентября 2014 года выборов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 10 сентября 2014 го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>Г.К. Накушнов</w:t>
              <w:br/>
              <w:t>члены ИКХК</w:t>
            </w:r>
          </w:p>
        </w:tc>
      </w:tr>
      <w:tr>
        <w:trPr>
          <w:cantSplit w:val="true"/>
        </w:trPr>
        <w:tc>
          <w:tcPr>
            <w:tcW w:w="1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/>
              <w:jc w:val="center"/>
              <w:rPr/>
            </w:pPr>
            <w:r>
              <w:rPr>
                <w:b/>
                <w:szCs w:val="28"/>
              </w:rPr>
              <w:t xml:space="preserve">Раздел 2. </w:t>
            </w:r>
            <w:r>
              <w:rPr>
                <w:b/>
              </w:rPr>
              <w:t xml:space="preserve">Оказание правовой, методической, информационной, организационно-технической помощи избирательным комиссиям в подготовке и проведении выборов 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2.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Проведение обучающих семинаров  с членами участковых избирательных комиссий по вопросам подготовки и проведения выборов депутатов Законодательной Думы Хабаровского края шестого созыва и в органы местного самоуправлени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По отдельным планам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В.В. Агуленко,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члены ИКХК,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едседатели территориальных избирательных комиссий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2.2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Подготовка инструкций, методических пособий и рекомендаций по вопросам подготовки и проведения выборов депутатов Законодательной Думы Хабаровского края шестого созыва и в органы местного самоуправлени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Члены ИКХК, работники аппарата комиссии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2.3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Оказание содействия окружным, территориальным избирательным комиссиям, избирательным комиссиям муниципальных образований, участковым избирательным комиссиям  в подготовке и проведении </w:t>
            </w:r>
            <w:r>
              <w:rPr>
                <w:szCs w:val="28"/>
              </w:rPr>
              <w:t>выборов депутатов Законодательной Думы Хабаровского края шестого созыва и в органы местного самоуправлени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Члены ИКХК, работники аппарата комиссии</w:t>
              <w:br/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2.4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/>
              <w:ind w:left="0" w:hanging="0"/>
              <w:jc w:val="left"/>
              <w:rPr/>
            </w:pPr>
            <w:r>
              <w:rPr>
                <w:szCs w:val="28"/>
              </w:rPr>
              <w:t xml:space="preserve">Оказание содействия территориальным избирательным комиссиям в подготовке к использованию и в использовании регионального фрагмента ГАС «Выборы» в период избирательных кампаний </w:t>
            </w:r>
            <w:r>
              <w:rPr>
                <w:bCs w:val="false"/>
                <w:szCs w:val="28"/>
              </w:rPr>
              <w:t>при проведении выборов в единый день голосовани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Г.Ю. Ян,</w:t>
              <w:br/>
              <w:t>члены ИКХК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2.5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/>
              <w:t>Оказание содействия окружным, территориальным избирательным комиссиям, избирательным комиссиям муниципальных образований, участковым избирательным комиссиям  в информационно-разъяснительной деятельности в ходе подготовки и проведения выборов</w:t>
            </w:r>
            <w:r>
              <w:rPr>
                <w:szCs w:val="28"/>
              </w:rPr>
              <w:t xml:space="preserve"> депутатов Законодательной Думы Хабаровского края шестого созыва и в органы местного самоуправления</w:t>
            </w:r>
          </w:p>
          <w:p>
            <w:pPr>
              <w:pStyle w:val="1415"/>
              <w:widowControl w:val="false"/>
              <w:spacing w:lineRule="auto" w:line="24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члены ИКХК,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работники аппарата ИКХК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2.6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/>
              <w:ind w:left="0" w:hanging="0"/>
              <w:jc w:val="left"/>
              <w:rPr/>
            </w:pPr>
            <w:r>
              <w:rPr/>
              <w:t>Оказание содействия избирательным комиссиям всех уровней по вопросам обеспечения избирательных прав отдельных категорий избирателей (военнослужащих, избирателей, являющихся инвалидами и др.)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В.В. Агуленко,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О.Ю. Машков,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А.Ю. Зосенков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2.7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/>
              <w:ind w:left="0" w:hanging="0"/>
              <w:jc w:val="left"/>
              <w:rPr/>
            </w:pPr>
            <w:r>
              <w:rPr/>
              <w:t>Оказание методической помощи окружным, территориальным избирательным комиссиям, избирательным комиссиям муниципальных образований, участковым избирательным комиссиям  по вопросам контроля за соблюдением порядка проведения предвыборной агитации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В.В. Агуленко,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Члены ИКХК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2.8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/>
              <w:ind w:left="0" w:hanging="0"/>
              <w:jc w:val="left"/>
              <w:rPr/>
            </w:pPr>
            <w:r>
              <w:rPr/>
              <w:t>Оказание помощи территориальным избирательным комиссиям по вопросам оснащения технологическим оборудованием участковых избирательных комиссий и проверки их готовности к проведению выборов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В.В. Агуленко,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О.Ю. Машков,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В.В. Гуляева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  <w:t>2.9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Сбор информации о рассмотрении избирательными комиссиями избирательных споров, оказание избирательным комиссиям необходимой правовой консультативной помощи</w:t>
            </w:r>
          </w:p>
          <w:p>
            <w:pPr>
              <w:pStyle w:val="1415"/>
              <w:widowControl w:val="false"/>
              <w:spacing w:lineRule="auto" w:line="24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rPr/>
            </w:pPr>
            <w:r>
              <w:rPr/>
              <w:t>О.Ю. Машков,</w:t>
            </w:r>
          </w:p>
          <w:p>
            <w:pPr>
              <w:pStyle w:val="21"/>
              <w:spacing w:before="0" w:after="0"/>
              <w:rPr/>
            </w:pPr>
            <w:r>
              <w:rPr/>
              <w:t>М.М. Черемных,</w:t>
            </w:r>
          </w:p>
          <w:p>
            <w:pPr>
              <w:pStyle w:val="21"/>
              <w:spacing w:before="0" w:after="0"/>
              <w:rPr/>
            </w:pPr>
            <w:r>
              <w:rPr/>
              <w:t>члены ИКХК,</w:t>
            </w:r>
          </w:p>
          <w:p>
            <w:pPr>
              <w:pStyle w:val="21"/>
              <w:spacing w:before="0" w:after="0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cantSplit w:val="true"/>
        </w:trPr>
        <w:tc>
          <w:tcPr>
            <w:tcW w:w="1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здел 3. Информационное и медийное сопровождение подготовки и проведения выборов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3.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/>
              <w:ind w:left="0" w:hanging="0"/>
              <w:jc w:val="left"/>
              <w:rPr/>
            </w:pPr>
            <w:r>
              <w:rPr/>
              <w:t>Организация и обеспечение работы «горячей линии» Избирательной комиссии Хабаровского края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О.Ю.Машков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3.2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одготовка информационно-аналитической справки о ходе </w:t>
            </w:r>
            <w:r>
              <w:rPr>
                <w:szCs w:val="28"/>
              </w:rPr>
              <w:t xml:space="preserve">подготовки и проведения </w:t>
            </w:r>
            <w:r>
              <w:rPr/>
              <w:t xml:space="preserve">выборов </w:t>
            </w:r>
            <w:r>
              <w:rPr>
                <w:szCs w:val="28"/>
              </w:rPr>
              <w:t>депутатов Законодательной Думы Хабаровского края шестого созыва и в органы местного самоуправлени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0 июля 2014 года 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(о выдвижении кандидатов, списков кандидатов)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3 августа 2014 года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(о регистрации кандидатов, списков кандидатов)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Cs w:val="28"/>
              </w:rPr>
              <w:t>12 сентября 2014 года</w:t>
              <w:br/>
              <w:t>(о ходе подготовки выборов)</w:t>
              <w:b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>22 сентября 2014 года</w:t>
              <w:br/>
              <w:t>(о проведении и общих результатах выборов)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В.В. Агуленко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>М.М. Черемных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>Г.Ю. Ян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.3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одготовка и размещение на сайте Избирательной комиссии Хабаровского края  информационных сообщений о ходе подготовки выборов </w:t>
            </w:r>
            <w:r>
              <w:rPr>
                <w:szCs w:val="28"/>
              </w:rPr>
              <w:t>депутатов Законодательной Думы Хабаровского края шестого созыва и в органы местного самоуправлени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>Г.Ю. Ян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.4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одготовка пресс-конференций, брифингов и иных медийных мероприятий с участием руководства и членов Избирательной комиссии Хабаровского края по вопросам подготовки выборов </w:t>
            </w:r>
            <w:r>
              <w:rPr>
                <w:szCs w:val="28"/>
              </w:rPr>
              <w:t>депутатов Законодательной Думы Хабаровского края шестого созыва и в органы местного самоуправлени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Г.К. Накушнов,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В.В. Агуленко,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О.Ю. Машков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члены ИКХК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3.5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/>
              <w:ind w:left="0" w:hanging="0"/>
              <w:jc w:val="left"/>
              <w:rPr/>
            </w:pPr>
            <w:r>
              <w:rPr>
                <w:szCs w:val="28"/>
              </w:rPr>
              <w:t>Разработка и изготовление плакатов, буклетов, памяток для организаторов и участников избирательной кампании, избирателей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0"/>
              <w:rPr/>
            </w:pPr>
            <w:r>
              <w:rPr/>
              <w:t>В.В. Агуленко,</w:t>
            </w:r>
          </w:p>
          <w:p>
            <w:pPr>
              <w:pStyle w:val="21"/>
              <w:spacing w:before="0" w:after="0"/>
              <w:rPr/>
            </w:pPr>
            <w:r>
              <w:rPr/>
              <w:t>О.Ю. Машков,</w:t>
            </w:r>
          </w:p>
          <w:p>
            <w:pPr>
              <w:pStyle w:val="21"/>
              <w:spacing w:before="0" w:after="0"/>
              <w:rPr/>
            </w:pPr>
            <w:r>
              <w:rPr/>
              <w:t>члены ИКХК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3.6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/>
              <w:ind w:left="0" w:hanging="0"/>
              <w:jc w:val="left"/>
              <w:rPr/>
            </w:pPr>
            <w:r>
              <w:rPr>
                <w:szCs w:val="28"/>
              </w:rPr>
              <w:t>Освещение текущих и предстоящих событий избирательной кампании на информационных стендах Избирательной комиссии Хабаровского края, нижестоящих избирательных комиссий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В.В. Агуленко,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М.М. Черемных,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едседатели территориальных избирательных комиссий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3.7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одготовка  к изданию специального выпуска журнала «Вестник Избирательной комиссии Хабаровского края» «Выборы </w:t>
            </w:r>
            <w:r>
              <w:rPr>
                <w:szCs w:val="28"/>
              </w:rPr>
              <w:t>депутатов Законодательной Думы Хабаровского края.</w:t>
            </w:r>
            <w:r>
              <w:rPr/>
              <w:t xml:space="preserve"> Электоральная статистика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>Декабрь 2014 го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Г.К. Накушнов,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члены ИКХК,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работники аппарата ИКХК</w:t>
            </w:r>
          </w:p>
        </w:tc>
      </w:tr>
      <w:tr>
        <w:trPr/>
        <w:tc>
          <w:tcPr>
            <w:tcW w:w="1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здел 4. Использование технических средств голосования и подсчета голосов, а также средств видеонаблюдения и трансляции изображения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.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/>
              <w:ind w:left="0" w:hanging="0"/>
              <w:jc w:val="left"/>
              <w:rPr/>
            </w:pPr>
            <w:r>
              <w:rPr/>
              <w:t>Обеспечение контроля за ходом подготовки комплексов обработки избирательных бюллетеней к использованию и за их применением при голосовании на выборах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По отдельному  решению ИКХК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Г.К. Накушнов,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О.Ю. Машков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Г.Ю. Ян</w:t>
            </w:r>
          </w:p>
        </w:tc>
      </w:tr>
      <w:tr>
        <w:trPr>
          <w:cantSplit w:val="true"/>
        </w:trPr>
        <w:tc>
          <w:tcPr>
            <w:tcW w:w="1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keepNext w:val="true"/>
              <w:widowControl w:val="false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здел 5. Анализ итогов избирательных кампаний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5.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 xml:space="preserve">Подготовка информации о предварительных результатах </w:t>
            </w:r>
            <w:r>
              <w:rPr/>
              <w:t xml:space="preserve">выборов </w:t>
            </w:r>
            <w:r>
              <w:rPr>
                <w:szCs w:val="28"/>
              </w:rPr>
              <w:t>депутатов Законодательной Думы Хабаровского края шестого созыва и в органы местного самоуправлени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>15 сентября 2014 го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>О.Ю. Машков,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Г.Ю. Ян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5.2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Подготовка отчета об использовании комплексов обработки избирательных бюллетеней на основании  отчетов территориальных избирательных комиссий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>До  8 октября 2014 го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О.Ю. Машков,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Г.Ю. Ян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5.3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Рассмотрение на заседании комиссии обращений, поступивших в ходе подготовки и проведения  депутатов Законодательной Думы Хабаровского края шестого созыва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8"/>
              </w:rPr>
              <w:t>До  14 октября 2014 го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О.Ю. Машков,</w:t>
              <w:br/>
              <w:t>члены ИКХК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6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spacing w:val="0"/>
      <w:w w:val="100"/>
      <w:sz w:val="22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2">
    <w:name w:val="Основной текст 2 Знак"/>
    <w:basedOn w:val="Style10"/>
    <w:qFormat/>
    <w:rPr>
      <w:sz w:val="28"/>
      <w:szCs w:val="28"/>
    </w:rPr>
  </w:style>
  <w:style w:type="character" w:styleId="Style11">
    <w:name w:val="Верхний колонтитул Знак"/>
    <w:basedOn w:val="Style10"/>
    <w:qFormat/>
    <w:rPr>
      <w:sz w:val="22"/>
      <w:szCs w:val="24"/>
    </w:rPr>
  </w:style>
  <w:style w:type="character" w:styleId="Style12">
    <w:name w:val="Схема документа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TextBodyIndent">
    <w:name w:val="Body Text Indent"/>
    <w:basedOn w:val="Normal"/>
    <w:pPr>
      <w:spacing w:before="0" w:after="120"/>
      <w:ind w:left="283" w:hanging="0"/>
      <w:jc w:val="center"/>
    </w:pPr>
    <w:rPr/>
  </w:style>
  <w:style w:type="paragraph" w:styleId="1415">
    <w:name w:val="14-15"/>
    <w:basedOn w:val="TextBodyIndent"/>
    <w:qFormat/>
    <w:pPr>
      <w:tabs>
        <w:tab w:val="clear" w:pos="708"/>
        <w:tab w:val="left" w:pos="567" w:leader="none"/>
      </w:tabs>
      <w:spacing w:lineRule="auto" w:line="360" w:before="0" w:after="0"/>
      <w:ind w:left="0" w:firstLine="709"/>
      <w:jc w:val="both"/>
    </w:pPr>
    <w:rPr>
      <w:bCs/>
      <w:kern w:val="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>
      <w:sz w:val="22"/>
    </w:rPr>
  </w:style>
  <w:style w:type="paragraph" w:styleId="Footnote">
    <w:name w:val="Footnote Text"/>
    <w:basedOn w:val="Normal"/>
    <w:pPr>
      <w:keepLines/>
      <w:autoSpaceDE w:val="false"/>
      <w:spacing w:before="0" w:after="120"/>
      <w:jc w:val="both"/>
    </w:pPr>
    <w:rPr>
      <w:sz w:val="22"/>
      <w:szCs w:val="20"/>
    </w:rPr>
  </w:style>
  <w:style w:type="paragraph" w:styleId="14">
    <w:name w:val="Загл.14"/>
    <w:basedOn w:val="Normal"/>
    <w:qFormat/>
    <w:pPr>
      <w:jc w:val="center"/>
    </w:pPr>
    <w:rPr>
      <w:b/>
      <w:szCs w:val="20"/>
    </w:rPr>
  </w:style>
  <w:style w:type="paragraph" w:styleId="14151">
    <w:name w:val="Текст14-1.5"/>
    <w:basedOn w:val="Normal"/>
    <w:qFormat/>
    <w:pPr>
      <w:widowControl w:val="false"/>
      <w:spacing w:lineRule="auto" w:line="360" w:before="0" w:after="240"/>
      <w:ind w:firstLine="720"/>
      <w:jc w:val="both"/>
    </w:pPr>
    <w:rPr>
      <w:sz w:val="26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Cs w:val="20"/>
    </w:rPr>
  </w:style>
  <w:style w:type="paragraph" w:styleId="Style14">
    <w:name w:val="Норм"/>
    <w:basedOn w:val="Normal"/>
    <w:qFormat/>
    <w:pPr>
      <w:jc w:val="center"/>
    </w:pPr>
    <w:rPr/>
  </w:style>
  <w:style w:type="paragraph" w:styleId="21">
    <w:name w:val="Основной текст 2"/>
    <w:basedOn w:val="Normal"/>
    <w:qFormat/>
    <w:pPr>
      <w:widowControl w:val="false"/>
      <w:spacing w:before="120" w:after="120"/>
      <w:jc w:val="center"/>
    </w:pPr>
    <w:rPr>
      <w:szCs w:val="28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0:55:00Z</dcterms:created>
  <dc:creator>mashb7</dc:creator>
  <dc:description/>
  <cp:keywords/>
  <dc:language>en-US</dc:language>
  <cp:lastModifiedBy>Ярмак</cp:lastModifiedBy>
  <cp:lastPrinted>2014-02-10T11:34:00Z</cp:lastPrinted>
  <dcterms:modified xsi:type="dcterms:W3CDTF">2014-04-16T00:55:00Z</dcterms:modified>
  <cp:revision>2</cp:revision>
  <dc:subject/>
  <dc:title>Проект</dc:title>
</cp:coreProperties>
</file>