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92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er"/>
        <w:ind w:left="92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Избирательной </w:t>
        <w:br/>
        <w:t>комиссии Хабаровского края</w:t>
        <w:br/>
        <w:t>от  17 февраля 2015 г. № 139/1141-6</w:t>
      </w:r>
    </w:p>
    <w:p>
      <w:pPr>
        <w:pStyle w:val="1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14"/>
        <w:rPr>
          <w:bCs/>
          <w:szCs w:val="28"/>
        </w:rPr>
      </w:pPr>
      <w:r>
        <w:rPr>
          <w:bCs/>
          <w:szCs w:val="28"/>
        </w:rPr>
        <w:t xml:space="preserve">Комплекс </w:t>
      </w:r>
      <w:r>
        <w:rPr>
          <w:szCs w:val="28"/>
        </w:rPr>
        <w:t>мероприятий</w:t>
      </w:r>
    </w:p>
    <w:p>
      <w:pPr>
        <w:pStyle w:val="TextBodyIndent"/>
        <w:rPr/>
      </w:pPr>
      <w:r>
        <w:rPr>
          <w:b/>
          <w:szCs w:val="28"/>
        </w:rPr>
        <w:t>Избирательной комиссии Хабаровского края</w:t>
      </w:r>
      <w:r>
        <w:rPr>
          <w:b/>
        </w:rPr>
        <w:br/>
        <w:t>по подготовке и проведению единого дня голосования на территории Хабаровского края</w:t>
        <w:br/>
        <w:t>13 сентября 2015 года</w:t>
      </w:r>
    </w:p>
    <w:p>
      <w:pPr>
        <w:pStyle w:val="TextBodyInden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21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582"/>
        <w:gridCol w:w="3260"/>
        <w:gridCol w:w="438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исполнения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ители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421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582"/>
        <w:gridCol w:w="3260"/>
        <w:gridCol w:w="4380"/>
      </w:tblGrid>
      <w:tr>
        <w:trPr>
          <w:tblHeader w:val="true"/>
          <w:trHeight w:val="27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widowControl w:val="false"/>
              <w:spacing w:lineRule="auto" w:line="240"/>
              <w:jc w:val="center"/>
              <w:rPr/>
            </w:pPr>
            <w:r>
              <w:rPr>
                <w:b/>
                <w:szCs w:val="28"/>
              </w:rPr>
              <w:t xml:space="preserve">Раздел 1. Осуществление контроля </w:t>
            </w:r>
            <w:r>
              <w:rPr>
                <w:b/>
              </w:rPr>
              <w:t xml:space="preserve">за соблюдением избирательных прав граждан Российской Федерации при подготовке и проведении выборов </w:t>
            </w:r>
          </w:p>
        </w:tc>
      </w:tr>
      <w:tr>
        <w:trPr>
          <w:trHeight w:val="3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нтроль за опубликованием в СМИ, в том числе за подготовкой и размещением в сети Интернет сведений о назначенных выборах в органы местного самоуправления</w:t>
            </w:r>
            <w:r>
              <w:rPr>
                <w:bCs/>
                <w:szCs w:val="28"/>
              </w:rPr>
              <w:t>;</w:t>
            </w:r>
          </w:p>
          <w:p>
            <w:pPr>
              <w:pStyle w:val="Normal"/>
              <w:widowControl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азначения выборов и в соответствии со сроками, установленными Избирательным кодексом  Хабаровского края и Инструкцией по размещению данных Государственной автоматизированной системы Российской Федерации «Выборы» в сети Интернет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.В. Агуленко,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.М. Черемных,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Ю. Ян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отдел функционирования ГАС «Выборы» аппарата ИКХК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и территориальных избирательных комиссий края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8"/>
              </w:rPr>
            </w:pPr>
            <w:r>
              <w:rPr>
                <w:szCs w:val="28"/>
                <w:lang w:val="en-US"/>
              </w:rPr>
              <w:t>1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Контроль за разработкой и утверждением </w:t>
            </w:r>
            <w:r>
              <w:rPr>
                <w:bCs/>
                <w:szCs w:val="28"/>
              </w:rPr>
              <w:t>Календарных планов основных мероприятий по подготовке и проведению выборов;</w:t>
            </w:r>
          </w:p>
          <w:p>
            <w:pPr>
              <w:pStyle w:val="Normal"/>
              <w:widowControl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По мере назначения выборов  и в соответствии со сроками, установленными Избирательным кодексом  Хабаровского края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.В. Агуленко,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.М. Черемных,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и территориальных избирательных комиссий края</w:t>
            </w:r>
          </w:p>
          <w:p>
            <w:pPr>
              <w:pStyle w:val="Normal"/>
              <w:widowControl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98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Контроль за ходом подготовки и проведения </w:t>
            </w:r>
            <w:r>
              <w:rPr>
                <w:bCs/>
                <w:szCs w:val="28"/>
              </w:rPr>
              <w:t>выборов в органы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 календарными планами с учетом окончания сроков проведения конкретных избирательных действий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В.В. Агуленко, М.М. Черемных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лены ИКХК,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и территориальных избирательных комиссий края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О.Ю. Машков,</w:t>
              <w:br/>
              <w:t>председатели территориальных избирательных комиссий края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Cs w:val="28"/>
              </w:rPr>
            </w:pPr>
            <w:r>
              <w:rPr>
                <w:szCs w:val="28"/>
              </w:rPr>
              <w:t>Контроль за рассмотрением обращений о нарушениях избирательных прав граждан, поступивших в ходе подготовки и проведения</w:t>
            </w:r>
            <w:r>
              <w:rPr>
                <w:bCs/>
                <w:szCs w:val="28"/>
              </w:rPr>
              <w:t xml:space="preserve"> выборов в органы местного самоуправл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.К. Накушнов</w:t>
            </w:r>
          </w:p>
          <w:p>
            <w:pPr>
              <w:pStyle w:val="Normal"/>
              <w:widowControl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члены ИКХК</w:t>
            </w:r>
          </w:p>
          <w:p>
            <w:pPr>
              <w:pStyle w:val="Normal"/>
              <w:widowControl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2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Подготовка  информационных сведений (с нарастающим итогом) о ходе подготовки </w:t>
            </w:r>
            <w:r>
              <w:rPr>
                <w:bCs/>
                <w:szCs w:val="28"/>
              </w:rPr>
              <w:t>выборов в органы местного самоуправления</w:t>
            </w:r>
          </w:p>
          <w:p>
            <w:pPr>
              <w:pStyle w:val="Normal"/>
              <w:widowControl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Еженедельно, начиная со дня назначения выборов</w:t>
              <w:br/>
              <w:t>(по четвергам) до дня голосования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М.М. Черемных, Г.Ю. Ян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и территориальных избирательных комиссий края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.7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слушивание на заседании Избирательной комиссии Хабаровского края председателей территориальных избирательных комиссий о работе по обеспечению избирательных прав </w:t>
            </w:r>
            <w:r>
              <w:rPr>
                <w:bCs/>
              </w:rPr>
              <w:t xml:space="preserve">граждан при подготовке </w:t>
            </w:r>
            <w:r>
              <w:rPr/>
              <w:t xml:space="preserve">выборов, назначенных на  13 сентября 2015  г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 13 сентября 2015 год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Г.К. Накушнов</w:t>
              <w:br/>
              <w:t>члены ИКХК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jc w:val="center"/>
              <w:rPr/>
            </w:pPr>
            <w:r>
              <w:rPr>
                <w:b/>
                <w:szCs w:val="28"/>
              </w:rPr>
              <w:t xml:space="preserve">Раздел 2. </w:t>
            </w:r>
            <w:r>
              <w:rPr>
                <w:b/>
              </w:rPr>
              <w:t xml:space="preserve">Оказание правовой, методической, информационной, организационно-технической помощи избирательным комиссиям в подготовке и проведении выборов 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оведение обучающих семинаров  с членами участковых избирательных комиссий по вопросам подготовки и проведения выборов в органы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 отдельным планам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В.В. Агуленко,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ктор технического и мультимедийного обеспечения аппарата ИКХК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и территориальных избирательных комиссий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дготовка инструкций, методических пособий и рекомендаций по вопросам подготовки и проведения выборов в органы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лены ИКХК,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ботники аппарата ИКХК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азание содействия территориальным избирательным комиссиям, избирательным комиссиям муниципальных образований, участковым избирательным комиссиям  в подготовке и проведении </w:t>
            </w:r>
            <w:r>
              <w:rPr>
                <w:szCs w:val="28"/>
              </w:rPr>
              <w:t>выборов в органы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лены ИКХК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работники аппарата ИКХК </w:t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szCs w:val="28"/>
              </w:rPr>
              <w:t xml:space="preserve">Оказание содействия территориальным избирательным комиссиям в подготовке к использованию и в использовании регионального фрагмента ГАС «Выборы» в период избирательных кампаний </w:t>
            </w:r>
            <w:r>
              <w:rPr>
                <w:bCs w:val="false"/>
                <w:szCs w:val="28"/>
              </w:rPr>
              <w:t>при проведении выборов в единый день голос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.Ю. Я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отдел функционирования ГАС «Выборы» аппарата ИКХК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члены ИКХК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.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Оказание содействия избирательным комиссиям муниципальных образований, участковым избирательным комиссиям  в информационно-разъяснительной деятельности в ходе подготовки и проведения выборов</w:t>
            </w:r>
            <w:r>
              <w:rPr>
                <w:szCs w:val="28"/>
              </w:rPr>
              <w:t xml:space="preserve"> в органы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члены ИКХК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ботники аппарата ИКХК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и территориальных избирательных комиссий края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right="-218" w:hanging="0"/>
              <w:jc w:val="left"/>
              <w:rPr/>
            </w:pPr>
            <w:r>
              <w:rPr/>
              <w:t>Оказание содействия избирательным комиссиям всех уровней по вопросам обеспечения избирательных прав отдельных категорий избирателей (военнослужащих, избирателей, являющихся инвалидами и д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.В. Агуленк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А.Ю. Зосенков,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.М. Сурик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/>
              <w:t>Оказание методической помощи избирательным комиссиям муниципальных образований, участковым избирательным комиссиям  по вопросам контроля за соблюдением порядка проведения предвыборной агит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.В. Агуленко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лены ИКХК,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и территориальных избирательных комиссий края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/>
              <w:t>Оказание помощи территориальным избирательным комиссиям по вопросам оснащения технологическим оборудованием участковых избирательных комиссий и проверки их готовности к проведению выб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.Ю. Машков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.В. Гуляева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и территориальных избирательных комиссий края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.9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Сбор информации о рассмотрении избирательными комиссиями избирательных споров, оказание избирательным комиссиям необходимой правовой консультативной помощи</w:t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/>
            </w:pPr>
            <w:r>
              <w:rPr/>
              <w:t>О.Ю. Машков,</w:t>
            </w:r>
          </w:p>
          <w:p>
            <w:pPr>
              <w:pStyle w:val="21"/>
              <w:spacing w:before="0" w:after="0"/>
              <w:rPr/>
            </w:pPr>
            <w:r>
              <w:rPr/>
              <w:t>территориально–правовой отдел</w:t>
            </w:r>
          </w:p>
          <w:p>
            <w:pPr>
              <w:pStyle w:val="21"/>
              <w:spacing w:before="0" w:after="0"/>
              <w:rPr/>
            </w:pPr>
            <w:r>
              <w:rPr/>
              <w:t>аппарата ИКХК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  <w:highlight w:val="yellow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>
                <w:highlight w:val="yellow"/>
              </w:rPr>
            </w:pPr>
            <w:r>
              <w:rPr/>
              <w:t xml:space="preserve">Подготовка информационно-аналитической справки о ходе </w:t>
            </w:r>
            <w:r>
              <w:rPr>
                <w:szCs w:val="28"/>
              </w:rPr>
              <w:t xml:space="preserve">подготовки и проведения </w:t>
            </w:r>
            <w:r>
              <w:rPr/>
              <w:t xml:space="preserve">выборов </w:t>
            </w:r>
            <w:r>
              <w:rPr>
                <w:szCs w:val="28"/>
              </w:rPr>
              <w:t>в органы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11 сентября </w:t>
              <w:br/>
              <w:t>2015 года</w:t>
              <w:br/>
              <w:t>(о ходе подготовки выборов)</w:t>
              <w:br/>
            </w:r>
          </w:p>
          <w:p>
            <w:pPr>
              <w:pStyle w:val="Normal"/>
              <w:widowControl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21 сентября </w:t>
              <w:br/>
              <w:t>2015 года</w:t>
              <w:br/>
              <w:t>(о проведении и общих результатах выборов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.В. Агуленко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М.М. Черемных,</w:t>
            </w:r>
          </w:p>
          <w:p>
            <w:pPr>
              <w:pStyle w:val="Normal"/>
              <w:widowControl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Г.Ю. Ян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дготовка и размещение на сайте Избирательной комиссии Хабаровского края  информационных сообщений о ходе подготовки выборов </w:t>
            </w:r>
            <w:r>
              <w:rPr>
                <w:szCs w:val="28"/>
              </w:rPr>
              <w:t>в органы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Г.Ю. Ян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оведение пресс-конференций, брифингов и иных медийных мероприятий по вопросам подготовки выборов </w:t>
            </w:r>
            <w:r>
              <w:rPr>
                <w:szCs w:val="28"/>
              </w:rPr>
              <w:t>в органы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.К. Накушнов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.В. Агуленко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.Ю. Машков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члены ИКХК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szCs w:val="28"/>
              </w:rPr>
              <w:t>Разработка и изготовление  методических пособий, памяток для организаторов и участников избирательной кампании, избира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/>
            </w:pPr>
            <w:r>
              <w:rPr/>
              <w:t>В.В. Агуленко,</w:t>
            </w:r>
          </w:p>
          <w:p>
            <w:pPr>
              <w:pStyle w:val="21"/>
              <w:spacing w:before="0" w:after="0"/>
              <w:rPr/>
            </w:pPr>
            <w:r>
              <w:rPr/>
              <w:t>О.Ю. Машков,</w:t>
            </w:r>
          </w:p>
          <w:p>
            <w:pPr>
              <w:pStyle w:val="21"/>
              <w:spacing w:before="0" w:after="0"/>
              <w:rPr/>
            </w:pPr>
            <w:r>
              <w:rPr/>
              <w:t>члены ИКХК,</w:t>
            </w:r>
          </w:p>
          <w:p>
            <w:pPr>
              <w:pStyle w:val="21"/>
              <w:spacing w:before="0" w:after="0"/>
              <w:rPr/>
            </w:pPr>
            <w:r>
              <w:rPr/>
              <w:t>работники аппарата ИКХК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szCs w:val="28"/>
              </w:rPr>
              <w:t>Освещение текущих и предстоящих событий избирательной кампании на информационных стендах Избирательной комиссии Хабаровского края, нижестоящих избиратель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.М. Черемных, Г.Ю. Ян,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и территориальных избирательных комиссий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/>
              <w:t>Подготовка к изданию специального выпуска журнала «Вестник Избирательной комиссии Хабаровского края» «Выборы в органы местного самоуправления. Электоральная статисти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Декабрь 2015 год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.Ю. Машков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члены ИКХК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ботники аппарата ИКХК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widowControl w:val="false"/>
              <w:spacing w:lineRule="auto" w:line="240"/>
              <w:jc w:val="center"/>
              <w:rPr/>
            </w:pPr>
            <w:r>
              <w:rPr>
                <w:b/>
                <w:szCs w:val="28"/>
              </w:rPr>
              <w:t>Раздел 4. Анализ итогов избирательных кампаний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4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Подготовка информации о предварительных результатах </w:t>
            </w:r>
            <w:r>
              <w:rPr/>
              <w:t xml:space="preserve">выборов </w:t>
            </w:r>
            <w:r>
              <w:rPr>
                <w:szCs w:val="28"/>
              </w:rPr>
              <w:t>в органы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17 сентября 2015 год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В.В. Агуленко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.Ю. Я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pacing w:val="0"/>
      <w:w w:val="100"/>
      <w:sz w:val="22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">
    <w:name w:val="Основной текст 2 Знак"/>
    <w:basedOn w:val="Style10"/>
    <w:qFormat/>
    <w:rPr>
      <w:sz w:val="28"/>
      <w:szCs w:val="28"/>
    </w:rPr>
  </w:style>
  <w:style w:type="character" w:styleId="Style11">
    <w:name w:val="Верхний колонтитул Знак"/>
    <w:basedOn w:val="Style10"/>
    <w:qFormat/>
    <w:rPr>
      <w:sz w:val="22"/>
      <w:szCs w:val="24"/>
    </w:rPr>
  </w:style>
  <w:style w:type="character" w:styleId="Style12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14">
    <w:name w:val="Загл.14"/>
    <w:basedOn w:val="Normal"/>
    <w:qFormat/>
    <w:pPr>
      <w:jc w:val="center"/>
    </w:pPr>
    <w:rPr>
      <w:b/>
      <w:szCs w:val="20"/>
    </w:rPr>
  </w:style>
  <w:style w:type="paragraph" w:styleId="14151">
    <w:name w:val="Текст14-1.5"/>
    <w:basedOn w:val="Normal"/>
    <w:qFormat/>
    <w:pPr>
      <w:widowControl w:val="false"/>
      <w:spacing w:lineRule="auto" w:line="360" w:before="0" w:after="240"/>
      <w:ind w:firstLine="720"/>
      <w:jc w:val="both"/>
    </w:pPr>
    <w:rPr>
      <w:sz w:val="2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Cs w:val="20"/>
    </w:rPr>
  </w:style>
  <w:style w:type="paragraph" w:styleId="Style14">
    <w:name w:val="Норм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widowControl w:val="false"/>
      <w:spacing w:before="120" w:after="120"/>
      <w:jc w:val="center"/>
    </w:pPr>
    <w:rPr>
      <w:szCs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32:00Z</dcterms:created>
  <dc:creator>mashb7</dc:creator>
  <dc:description/>
  <cp:keywords/>
  <dc:language>en-US</dc:language>
  <cp:lastModifiedBy>User1027</cp:lastModifiedBy>
  <cp:lastPrinted>2009-01-28T00:27:00Z</cp:lastPrinted>
  <dcterms:modified xsi:type="dcterms:W3CDTF">2015-06-02T04:31:00Z</dcterms:modified>
  <cp:revision>13</cp:revision>
  <dc:subject/>
  <dc:title>Проект</dc:title>
</cp:coreProperties>
</file>